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angle rectangle et cercle</w:t>
            </w:r>
          </w:p>
        </w:tc>
        <w:tc>
          <w:tcPr>
            <w:tcW w:w="3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rPr>
                <w:sz w:val="16"/>
              </w:rPr>
            </w:pPr>
            <w:r>
              <w:rPr>
                <w:sz w:val="16"/>
              </w:rPr>
              <w:t>Tangente</w:t>
            </w:r>
          </w:p>
        </w:tc>
        <w:tc>
          <w:tcPr>
            <w:tcW w:w="396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rPr>
                <w:sz w:val="16"/>
              </w:rPr>
            </w:pPr>
            <w:r>
              <w:rPr>
                <w:sz w:val="16"/>
              </w:rPr>
              <w:t>Construire la tangente à un cercle en l'un de ses point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Le problème d'intersection d'un cercle et d'une droite fera l'objet d'activités, sans pour autant que l'énoncé du résultat général soit une compétence exigible.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rPr>
                <w:sz w:val="16"/>
              </w:rPr>
            </w:pPr>
            <w:r>
              <w:rPr>
                <w:sz w:val="16"/>
              </w:rPr>
              <w:t>Distance d'un point à une droite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rPr>
                <w:sz w:val="16"/>
              </w:rPr>
            </w:pPr>
            <w:r>
              <w:rPr>
                <w:sz w:val="16"/>
              </w:rPr>
              <w:t>Savoir que le point d'une droite le plus proche d'un point donné est le pied de la perpendiculaire menée du point à la droite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L'inégalité triangulaire et la symétrie axiale, vues en classe de cinquième, permettent de démontrer le résultat relatif à la distance d'un point à une droite, lequel peut aussi être relié au théorème de Pythagore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istance d’un point à une droite :</w:t>
      </w:r>
    </w:p>
    <w:p>
      <w:pPr>
        <w:pStyle w:val="Normal"/>
        <w:ind w:left="142" w:right="11" w:hanging="0"/>
        <w:rPr/>
      </w:pPr>
      <w:r>
        <w:rPr/>
        <w:tab/>
        <w:t>La distance d’un point A à une droite (d) est la distancez AH, où H est le point d’intersection de la droite (d) avec sa perpendiculaire passant par le point A.</w:t>
      </w:r>
    </w:p>
    <w:p>
      <w:pPr>
        <w:pStyle w:val="Normal"/>
        <w:ind w:left="142" w:right="11" w:hanging="0"/>
        <w:rPr/>
      </w:pPr>
      <w:r>
        <w:rPr/>
        <w:tab/>
        <w:t xml:space="preserve">C’est </w:t>
      </w:r>
      <w:r>
        <w:rPr>
          <w:b/>
        </w:rPr>
        <w:t>la plus courte distance</w:t>
      </w:r>
      <w:r>
        <w:rPr/>
        <w:t xml:space="preserve"> du point A à un point quelconque de la droite (d)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firstLine="142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ind w:right="11" w:hanging="0"/>
        <w:rPr/>
      </w:pPr>
      <w:r>
        <w:rPr/>
        <w:tab/>
        <w:tab/>
        <w:t>La droite (AH) est perpendiculaire à la droite (d). La distance du point A à la droite (d) est 3cm.</w:t>
      </w:r>
    </w:p>
    <w:p>
      <w:pPr>
        <w:pStyle w:val="Normal"/>
        <w:ind w:right="11" w:hanging="0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010</wp:posOffset>
                </wp:positionH>
                <wp:positionV relativeFrom="paragraph">
                  <wp:posOffset>53340</wp:posOffset>
                </wp:positionV>
                <wp:extent cx="2600325" cy="1790700"/>
                <wp:effectExtent l="2540" t="508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790640"/>
                          <a:chOff x="0" y="0"/>
                          <a:chExt cx="2600280" cy="179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0280" cy="159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600280" cy="12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618480"/>
                              <a:ext cx="464040" cy="97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851040"/>
                              <a:ext cx="951120" cy="743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9440" y="309240"/>
                              <a:ext cx="186120" cy="12844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6280" y="1083240"/>
                              <a:ext cx="1439640" cy="5104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5680" y="1611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391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3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586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694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685800"/>
                            <a:ext cx="543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772920"/>
                            <a:ext cx="609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,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965880"/>
                            <a:ext cx="609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,1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497880"/>
                            <a:ext cx="609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,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4.2pt;width:204.65pt;height:141.05pt" coordorigin="4926,84" coordsize="4093,2821">
                <v:group id="shape_0" style="position:absolute;left:4926;top:84;width:4093;height:2510">
                  <v:line id="shape_0" from="4926,84" to="9020,20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2,1058" to="6972,2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2,1424" to="7739,2593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949,571" to="6241,2593" stroked="t" o:allowincell="f" style="position:absolute;flip:xy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243,1790" to="8509,2593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3;top:26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3;top:70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14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10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117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1164;width:85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1301;width:95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,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3;top:1605;width:95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,1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2;top:868;width:95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,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>
          <w:b/>
          <w:i/>
          <w:smallCaps/>
        </w:rPr>
        <w:tab/>
      </w:r>
      <w:r>
        <w:rPr>
          <w:b/>
          <w:i/>
        </w:rPr>
        <w:t>Remarque :</w:t>
      </w:r>
    </w:p>
    <w:p>
      <w:pPr>
        <w:pStyle w:val="Normal"/>
        <w:ind w:right="11" w:hanging="0"/>
        <w:rPr/>
      </w:pPr>
      <w:r>
        <w:rPr/>
        <w:tab/>
        <w:tab/>
        <w:t>Si le point A appartient à la droite (d), la distance de A à (d) est nulle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Tangente à un cercle.</w:t>
      </w:r>
    </w:p>
    <w:p>
      <w:pPr>
        <w:pStyle w:val="Normal"/>
        <w:ind w:left="142" w:right="11" w:hanging="0"/>
        <w:rPr/>
      </w:pPr>
      <w:r>
        <w:rPr/>
        <w:tab/>
        <w:t>A est un point du cercle (C) de centre O.</w:t>
      </w:r>
    </w:p>
    <w:p>
      <w:pPr>
        <w:pStyle w:val="Normal"/>
        <w:ind w:left="142" w:right="11" w:hanging="0"/>
        <w:rPr/>
      </w:pPr>
      <w:r>
        <w:rPr/>
        <w:tab/>
        <w:t xml:space="preserve">La </w:t>
      </w:r>
      <w:r>
        <w:rPr>
          <w:b/>
        </w:rPr>
        <w:t>tangente</w:t>
      </w:r>
      <w:r>
        <w:rPr/>
        <w:t xml:space="preserve"> en A au cercle (C) est la perpendiculaire en A au rayon [OA].</w:t>
      </w:r>
    </w:p>
    <w:p>
      <w:pPr>
        <w:pStyle w:val="Normal"/>
        <w:ind w:left="142" w:right="11" w:hanging="0"/>
        <w:rPr/>
      </w:pPr>
      <w:r>
        <w:rPr/>
      </w:r>
    </w:p>
    <w:p>
      <w:pPr>
        <w:pStyle w:val="Normal"/>
        <w:ind w:left="142" w:right="11" w:hanging="0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ind w:left="142" w:right="11" w:hanging="0"/>
        <w:rPr/>
      </w:pPr>
      <w:r>
        <w:rPr/>
        <w:tab/>
        <w:t>La droite (d) est la tangente en A au cercle (C).</w:t>
      </w:r>
    </w:p>
    <w:p>
      <w:pPr>
        <w:pStyle w:val="Normal"/>
        <w:ind w:left="142" w:right="11" w:hanging="0"/>
        <w:rPr/>
      </w:pPr>
      <w:r>
        <w:rPr/>
        <w:tab/>
        <w:t>La droite (d’) n’est pas tangente en B au cercle (C).</w:t>
      </w:r>
    </w:p>
    <w:p>
      <w:pPr>
        <w:pStyle w:val="Normal"/>
        <w:ind w:left="142" w:right="11" w:hanging="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1" distT="0" distB="0" distL="180340" distR="180340" simplePos="0" locked="0" layoutInCell="0" allowOverlap="1" relativeHeight="4">
                <wp:simplePos x="0" y="0"/>
                <wp:positionH relativeFrom="column">
                  <wp:posOffset>2164080</wp:posOffset>
                </wp:positionH>
                <wp:positionV relativeFrom="paragraph">
                  <wp:posOffset>-361950</wp:posOffset>
                </wp:positionV>
                <wp:extent cx="2968625" cy="2868295"/>
                <wp:effectExtent l="0" t="3175" r="127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2868120"/>
                          <a:chOff x="0" y="0"/>
                          <a:chExt cx="2968560" cy="28681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2785680" cy="2811960"/>
                          </a:xfrm>
                        </wpg:grpSpPr>
                        <wps:wsp>
                          <wps:cNvSpPr/>
                          <wps:spPr>
                            <a:xfrm rot="18529200">
                              <a:off x="590760" y="646200"/>
                              <a:ext cx="1800360" cy="180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60" y="1983240"/>
                              <a:ext cx="2299320" cy="69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80040" cy="196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981720"/>
                              <a:ext cx="70092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543680"/>
                              <a:ext cx="178560" cy="88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2920" y="803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760"/>
                            <a:ext cx="27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2688480"/>
                            <a:ext cx="27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2511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480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135440"/>
                            <a:ext cx="344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-28.5pt;width:233.65pt;height:225.85pt" coordorigin="3408,-570" coordsize="4673,4517">
                <v:group id="shape_0" style="position:absolute;left:3696;top:-570;width:4386;height:4218">
                  <v:oval id="shape_0" fillcolor="white" stroked="t" o:allowincell="f" style="position:absolute;left:4626;top:447;width:2834;height:2834;mso-wrap-style:none;v-text-anchor:middle;rotation:309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line id="shape_0" from="4462,2553" to="8082,3648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696,-570" to="6183,2522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940,976" to="6043,186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761,1861" to="6041,3252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4625;top:6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08;top:2033;width:4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25;top:3664;width:4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45;top:338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15;top:17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68;top:1218;width:54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</w:rPr>
      </w:pPr>
      <w:r>
        <w:rPr>
          <w:b/>
        </w:rPr>
        <w:t>Remarques :</w:t>
      </w:r>
    </w:p>
    <w:p>
      <w:pPr>
        <w:pStyle w:val="Normal"/>
        <w:ind w:left="142" w:right="11" w:hanging="0"/>
        <w:rPr/>
      </w:pPr>
      <w:r>
        <w:rPr>
          <w:b/>
          <w:smallCaps/>
        </w:rPr>
        <w:tab/>
        <w:t>1.</w:t>
      </w:r>
      <w:r>
        <w:rPr>
          <w:smallCaps/>
        </w:rPr>
        <w:t xml:space="preserve"> L</w:t>
      </w:r>
      <w:r>
        <w:rPr/>
        <w:t>e point A est le seul point commun à la droite (d) et au cercle (C).</w:t>
      </w:r>
    </w:p>
    <w:p>
      <w:pPr>
        <w:pStyle w:val="Normal"/>
        <w:ind w:left="142" w:right="11" w:hanging="0"/>
        <w:rPr/>
      </w:pPr>
      <w:r>
        <w:rPr>
          <w:b/>
        </w:rPr>
        <w:tab/>
        <w:t>2.</w:t>
      </w:r>
      <w:r>
        <w:rPr/>
        <w:t xml:space="preserve"> La distance du point O à la droite (d) </w:t>
      </w:r>
      <w:r>
        <w:rPr>
          <w:b/>
        </w:rPr>
        <w:t>est égale au rayon du cercl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42:00Z</dcterms:created>
  <dc:creator>Joël NEGRI</dc:creator>
  <dc:description/>
  <dc:language>en-US</dc:language>
  <cp:lastModifiedBy>Joël NEGRI</cp:lastModifiedBy>
  <cp:lastPrinted>2001-02-26T14:39:00Z</cp:lastPrinted>
  <dcterms:modified xsi:type="dcterms:W3CDTF">2002-04-08T13:42:00Z</dcterms:modified>
  <cp:revision>2</cp:revision>
  <dc:subject/>
  <dc:title>CONTENUS</dc:title>
</cp:coreProperties>
</file>